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-356870</wp:posOffset>
            </wp:positionV>
            <wp:extent cx="1650365" cy="1299210"/>
            <wp:effectExtent l="0" t="0" r="0" b="0"/>
            <wp:wrapTight wrapText="bothSides">
              <wp:wrapPolygon edited="0">
                <wp:start x="-86" y="0"/>
                <wp:lineTo x="-86" y="21404"/>
                <wp:lineTo x="21600" y="2140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-240030</wp:posOffset>
                </wp:positionV>
                <wp:extent cx="7476490" cy="1186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Ready, Set, 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Race to the 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Bertie County School Execu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Monday, October 3,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9:00 -12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8.7pt;height:93.45pt;mso-wrap-distance-left:9.05pt;mso-wrap-distance-right:9.05pt;mso-wrap-distance-top:0pt;mso-wrap-distance-bottom:0pt;margin-top:-18.9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u w:val="single"/>
                        </w:rPr>
                        <w:t xml:space="preserve">Ready, Set, G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Race to the T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Bertie County School Execu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Monday, October 3,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9:00 -12:00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establish a deeper understanding of the NC. Educator Evaluation System in order to fully implement during the 2011-12 school year.</w:t>
      </w:r>
    </w:p>
    <w:p>
      <w:pPr>
        <w:pStyle w:val="Normal"/>
        <w:rPr/>
      </w:pPr>
      <w:r>
        <w:rPr>
          <w:rFonts w:cs="Tahoma" w:ascii="Tahoma" w:hAnsi="Tahoma"/>
          <w:b/>
        </w:rPr>
        <w:t>At the end of this session, participants will…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Understand the new Morel updates and system enhancements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e the online tool independentl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derstand the importance of inter-rate reliabilit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flect and ask ques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40"/>
        <w:gridCol w:w="1800"/>
        <w:gridCol w:w="3330"/>
        <w:gridCol w:w="4319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ho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1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-An opportunity to meet you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ttT Professional Development Leads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Cs/>
                </w:rPr>
                <w:t>http://region1rttt.wikispaces.com/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-Pre-Assessment of Comfort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 Be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t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72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Why are we Using the NCEES?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Principal’s Responsibiliti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 Be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Evaluation Proce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Abbreviated Annual Eval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 Be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McRel Updates and Enhanc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 Be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Practice on the Demo S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 Be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ctic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Summative Rating Proce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Inter-Rate Reliab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 Be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Questions, Post-Assessment, Ticket out the D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11:4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1rttt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3:00Z</dcterms:created>
  <dc:creator>WCPSS</dc:creator>
  <dc:description/>
  <cp:keywords/>
  <dc:language>en-US</dc:language>
  <cp:lastModifiedBy>eedwards</cp:lastModifiedBy>
  <cp:lastPrinted>2011-09-29T15:16:00Z</cp:lastPrinted>
  <dcterms:modified xsi:type="dcterms:W3CDTF">2011-09-29T19:18:00Z</dcterms:modified>
  <cp:revision>4</cp:revision>
  <dc:subject/>
  <dc:title>TITLE OF MEETING</dc:title>
</cp:coreProperties>
</file>